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МИССИОННЫЕ МАСЛА</w:t>
      </w:r>
    </w:p>
    <w:p>
      <w:pPr>
        <w:pStyle w:val="Style1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ксплуатационные свойства трансмиссионных масел</w:t>
      </w:r>
    </w:p>
    <w:p>
      <w:pPr>
        <w:pStyle w:val="Style15"/>
        <w:rPr/>
      </w:pPr>
      <w:r>
        <w:rPr>
          <w:sz w:val="27"/>
          <w:szCs w:val="27"/>
        </w:rPr>
        <w:t>Трансмиссионные масла используют в коробках передач, ведущих мостах, раздаточных коробках автомобилей и тракторов. Все эти агрегаты представляют собой зубчатые передачи: цилиндрические, конические, гипоидные и др. Основное назначение трансмиссионных масел: снижение износа трущихся сопряжений, повышение механического КПД трансмиссии, охлаждение деталей и предохранение их от коррозии. Они также снижают действие ударных нагрузок, уменьшают шум и вибрацию шестерен, уплотняют зазоры в сальниках.</w:t>
      </w:r>
    </w:p>
    <w:p>
      <w:pPr>
        <w:pStyle w:val="Style15"/>
        <w:rPr/>
      </w:pPr>
      <w:r>
        <w:rPr>
          <w:sz w:val="27"/>
          <w:szCs w:val="27"/>
        </w:rPr>
        <w:t>Наиболее перспективным способом получения трансмиссионных масел с хорошими вязкостно-температурными характеристиками является загущение маловязких масел (МС-8 – масло селективной очистки для авиационных двигателей; И-12А – индустриальное масло без присадок, общего назначения и других) высокополимерными присадками. В качестве загущающих присадок используют главным образом полиизобутилены, полиметакрилаты и др.</w:t>
      </w:r>
    </w:p>
    <w:p>
      <w:pPr>
        <w:pStyle w:val="Style15"/>
        <w:rPr/>
      </w:pPr>
      <w:r>
        <w:rPr>
          <w:sz w:val="27"/>
          <w:szCs w:val="27"/>
        </w:rPr>
        <w:t>Обязательным компонентом современных трансмиссионных масел являются присадки, улучшающие их эксплуатационные свойства; как правило, они вводятся в масла при изготовлении. Применяют антифрикционные, противоизносные, противозадирные, антиокислительные, антикоррозионные, моющие и диспергирующие, противопенные, депрессорные и д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работы и требования, предъявляемые к трансмиссионным масла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миссионные масла предназначены для смазывания зубчатых передач, подшипников и других деталей тракторов, автомобилей и сельскохозяйственных машин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пецифические условия, в которых работает трансмиссионное масло, характеризуются тремя основными особенностями: высокими удельными контактными нагрузками в зоне зацепления шесте</w:t>
        <w:softHyphen/>
        <w:t>ренчатых передач, повышенными скоростями относительного сколь</w:t>
        <w:softHyphen/>
        <w:t>жения трущихся поверхностей зубьев и широким интервалом рабочих температур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интервал работы масла в трансмиссиях характери</w:t>
        <w:softHyphen/>
        <w:t>зуется тремя наиболее характерными температурам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нимальной - в момент начала передачи после длительного перерыва, соответствующей наиболее низкой температуре окружающего воздух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аксимальной - установившейся при экстремальных для данной передачи условиях работ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реднеэксплуатационной - наиболее вероятной, установившейся температуре во время работы трансмиссии.</w:t>
        <w:tab/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регатах трансмиссий автотракторной и сельскохозяйственной техники среднеэксплуатационная температура составляет 60-90°С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и обкатке и некоторых тяжелых режимах работы машин, например при буксировке, температура масла повышается до 120°С. Фактическая температура масла в зоне контакта зубьев шестерен значительно выше температуры масла в объеме на 150-250°С. Заметно влияет на температуру скорость скольжения на поверхности зубьев в зоне их контакта и вязкость масла.</w:t>
        <w:tab/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Скорости скольжения и удельные давления на поверхности зубь</w:t>
        <w:softHyphen/>
        <w:t>ев шестерен являются важными характеристиками, определяющими возможность применения масла в шестеренчатой передаче. При увеличении нагрузки смазочная пленка, разделяющая трущиеся поверхности, может разрушаться, что приведет к непосредственному контакту металлических поверхностей, их заеданию и катастрофическому из</w:t>
        <w:softHyphen/>
        <w:t>носу. С увеличением скорости скольжения, нагрузки, при которой начинается заедание, снижаются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Фактические скорости скольжения в цилиндрических и кони</w:t>
        <w:softHyphen/>
        <w:t>ческих передачах составляют на входе в зацепление 1,5-3,0 м/с, в некоторых агрегатах они достигают 9-12 м/с. Для гипоидных пе</w:t>
        <w:softHyphen/>
        <w:t>редач скорости скольжения составляют 15 м/с, а для червячных редукторов на линии зацепления - 20-25 м/с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линейного контакта зубьев шестерен на их поверх</w:t>
        <w:softHyphen/>
        <w:t>ности возникают высокие удельные нагрузки, затрудняющие осуществ</w:t>
        <w:softHyphen/>
        <w:t xml:space="preserve">ление гидродинамической смазки. Напряженность зубчатых передач зависит от их типов и взаимного расположения осей (табл.)  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В цилиндрических, конических и червячных передачах удельные нагрузки в полюсе зацепления составляют обычно 500-1500 МПа, дос</w:t>
        <w:softHyphen/>
        <w:t>тигая в некоторых случаях 2000 МПа. В гипоидных передачах они по меньшей мере в 2 раза выше. Под действием таких нагрузок вяз</w:t>
        <w:softHyphen/>
        <w:t>кость масла в трущемся контакте резко возрастает и условия для гидродинамической смазки ухудшаются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Исходя из особенностей условий работы смазочных материалов в современных трансмиссиях общим для всех трансмиссионных масел является требование надежно и в течение заданного ресурса работы разделять контактирующие зубья шестерен и предохранять трущиеся поверхности от износа, питтинга, заедания и других повреждений, а также снижать до минимума потери на трение. Кроме того, масла должны отводить тепло от трущихся поверхностей, снижать действие ударных нагрузок, шум и вибрацию шестерен, уплотнять зазоры в сальниках и других соединениях агрегатов и узлов силовых передач. Трансмиссионные масла должны характеризоватьс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сокими противоизносными, противозадирными и противопиттинговыми свойствам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орошей термической и термоокислительной стабильностью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пособностью защищать смазываемые поверхности от коррозионного воздействия агрессивных веществ, попадающих в смазочное</w:t>
        <w:br/>
        <w:t>масло из вне либо образующихся в нем в процессе работы механизмов, а также от электрохимической коррозии в процессе эксплуатации и длительных перерывов в работе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гой вязкостно-температурной кривой и сравнительно мало</w:t>
        <w:br/>
        <w:t>вязкостью в области отрицательных температур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ойкостью к образованию эмульсий с водой и к пенообразованию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овмещаться с материалами уплотнений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й физической стабильностью в условиях длительного</w:t>
        <w:br/>
        <w:t>хранения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и ассортимент трансмиссионных масе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трансмиссиях автомобилей, тракторов и сельскохозяйственных машин используются масла широкого ассортимента, начиная от дисстилятов и остатков без присадок или с мягкими антиизносными присадками и кончая гипоидными маслами с высокоэффективными противозадирными присадками. Многообразие требований к трансмиссионным маслам в зависимости от областей применения и обилие марок определило необходимость классифицировать их по вязкости и по важнейшим эксплуатационным признакам, принятым в между</w:t>
        <w:softHyphen/>
        <w:t>народной практике. Согласно классификации (ГОСТ 17479.2-85) в зависимости от уровня вязкости трансмиссионные масла делят на 4 класса (табл.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  . Классификация трансмиссионных масел по вязкости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70"/>
        <w:gridCol w:w="33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вязкост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матическая вязкость при температуре 100 С,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, при которой динамическая вязкость не превышает 150 Па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, не выш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-10,9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-13,9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-24,9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-41,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Табл.  Классификация трансмиссионных масел по эксплуатационным свойствам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09"/>
        <w:gridCol w:w="42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масе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масе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область приме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яные (минеральные) масла без присадок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ические, конические и червячные передачи, работающие при контактных напряжениях от 900 до 1600 МПа и температуре масла в объеме до 90°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масла с противоизносными при</w:t>
              <w:softHyphen/>
              <w:t>садка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при контактных нап</w:t>
              <w:softHyphen/>
              <w:t>ряжениях до 2100 МПа и температуре масла в объеме до 130°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масла с противозадирными при</w:t>
              <w:softHyphen/>
              <w:t>садками умеренной эффектив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ические, конические, спирально-конические и гипоидные передачи, рабо</w:t>
              <w:softHyphen/>
              <w:t>тающие при контактных напряжениях до 2500 МПа и температуре масла в объеме до 150 °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масла с противозадирными при</w:t>
              <w:softHyphen/>
              <w:t>садками высокой эф</w:t>
              <w:softHyphen/>
              <w:t>фектив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ические, сриральноконические и гипоидные пере</w:t>
              <w:softHyphen/>
              <w:t>дачи, работающие при кон</w:t>
              <w:softHyphen/>
              <w:t>тактных напряжениях до 3000 МПа и температуре масла в объеме до 150 °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масла с противозадирными при</w:t>
              <w:softHyphen/>
              <w:t>садками высокой эф</w:t>
              <w:softHyphen/>
              <w:t>фективности и много</w:t>
              <w:softHyphen/>
              <w:t>функционального дейст</w:t>
              <w:softHyphen/>
              <w:t xml:space="preserve">вия,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идные передачи, рабо</w:t>
              <w:softHyphen/>
              <w:t>тающие с ударными нагруз</w:t>
              <w:softHyphen/>
              <w:t>ками при контактном давле</w:t>
              <w:softHyphen/>
              <w:t>нии более 3000 МПа и тем</w:t>
              <w:softHyphen/>
              <w:t>пературе масла в объеме до 150 °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эксплуатационных свойств и рекомендуемых областей применения масла для трансмиссий автомобилей, тракторов и другой мобильной техники обнесены к 5 группам (табл.    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ОСТ 17479.2-85 предусмотрена также система обозначений (маркировка) масел для трансмиссий автомобилей, трак</w:t>
        <w:softHyphen/>
        <w:t>торов и другой мобильной техники. Трансмиссионные масла марки</w:t>
        <w:softHyphen/>
        <w:t>руют группой знаков, первая из которых обозначается буквами ТМ (трансмиссионное масло); вторая группа знаков обозначается циф</w:t>
        <w:softHyphen/>
        <w:t>рами и характеризует принадлежность к той или иной группе по эксплуатационным свойствам; третья - обозначается цифрами, характеризующими класс вязкости. При наличии загущающей присадки дополнительно указывают индекс "3"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пример, масло ТМ-3-18 обозначает: трансмиссионное масло третьей эксплуатационной группы (с противозадирными присадками умеренной эффективности) класса вязкости 18. В обозначении транс</w:t>
        <w:softHyphen/>
        <w:t>миссионного масла ТМ-5-12 з (рк) аббревиатура (рк) обозначает, что оно одновременно является рабочеконсервационным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общем случае предварительный подбор трансмиссионных масел осуществляется с учетом отличительных признаков агрегатов транс</w:t>
        <w:softHyphen/>
        <w:t>миссии по конструкции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оробки передач, коробки отбора мощности, раздаточные коробки и другие узлы - трансмиссионное масло с противоизносными, антиокислительными и другими функциональными присадками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едущие мосты с червячной главной передачей - трансмиссионное масло с эффективной противоизносной присадкой, не корродирующей бронзу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едущие мосты с гипоидной главной передачей – гипоидное масло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ответствие классификации трансмиссионных масел ГОСТ 17479.2-85 продуктам действующего ассортимента, выпускаемым нефтеперерабатывающими предприятиями по разным нормативно-техни</w:t>
        <w:softHyphen/>
        <w:t>ческим документациям, приведено в таб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   Ассортимент трансмиссионное масел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70"/>
        <w:gridCol w:w="33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по ГОСТ 17479.2-8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е обозначен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 техническая документ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М-1-18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М-1-18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М-2-9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2-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2-3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3-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3-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5-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5-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5-3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5-12з (рк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С-14,5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-15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Сп-10 ЭФО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Эп-15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5к,ТАП-15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Сз-9 гип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Сп-14 гип, ТАД-17и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 ги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5-12 р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38 101110-8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38001280-7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38 101701-7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23652-7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38 1011332-9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38 10180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23652-7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38 101238-8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23652-7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 38 01260-8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38.101844-6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рансмиссионные масла без присадок группы ТМ-1 выпускаются в ограниченных количествах, так как по ряду показателей они не удовлетворяют требованиям эксплуатации современной мобильной техники используемой в сельскохозяйственном производстве. К этой группе масел относятся АК-15 и ТС-14,5 , используемые в малонагруженных агрегатах трансмиссии устаревших марок автомобилей и тракторов. Масло ТС-14,5 применяют также в качестве основы некоторых трансмиссионных масел и дисперсной среды отдельных пластичных смазок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игролы летний и зимний.</w:t>
      </w:r>
      <w:r>
        <w:rPr>
          <w:rFonts w:cs="Times New Roman" w:ascii="Times New Roman" w:hAnsi="Times New Roman"/>
          <w:sz w:val="28"/>
          <w:szCs w:val="28"/>
        </w:rPr>
        <w:t xml:space="preserve"> (ТУ 38 101529-75) - вязкие неочи</w:t>
        <w:softHyphen/>
        <w:t>щенные продукты прямой перегонки нафтеновых нефтей, применяемые ранее как масла группы ТМ-1 в агрегатах трансмиссий некоторых тракторов, в настоящее время отнесены к маслам трансмиссионным для промышленного оборудования. Их используют для смазывания слабонагруженных узлов промышленного оборудования; открытых зуб</w:t>
        <w:softHyphen/>
        <w:t>чатых передач, редукторов и др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а ТСп-10</w:t>
      </w:r>
      <w:r>
        <w:rPr>
          <w:rFonts w:cs="Times New Roman" w:ascii="Times New Roman" w:hAnsi="Times New Roman"/>
          <w:sz w:val="28"/>
          <w:szCs w:val="28"/>
        </w:rPr>
        <w:t>: автомобильное с противозадирной присадко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ТП (ГОСТ 23652-791) и тракторное с противоизносной присадкой ЭФО (ТУ 38101701-771) выпускаются из малосернистых нефтей. Кроме того, в эти масла для снижения температуры застывания вводят депрессорные присадки АФК или АзНИИ-ЦИАТИМ -1. Их используют, как зимние масла для средней климатический зоны при температуре окружающей среды до - 35 С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о ТЭп-15</w:t>
      </w:r>
      <w:r>
        <w:rPr>
          <w:rFonts w:cs="Times New Roman" w:ascii="Times New Roman" w:hAnsi="Times New Roman"/>
          <w:sz w:val="28"/>
          <w:szCs w:val="28"/>
        </w:rPr>
        <w:t xml:space="preserve"> вырабатывают на основе остаточных продуктов и дистиллятных масел с противоизносной присадкой ЭФО и депрессорной АФК. Применяется как всесезонное масло для тракторов и сельскохозяйственных машин в районах с умеренным климатом при температуре окружающей среды до - 20°С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а ТСгип и ТС</w:t>
      </w:r>
      <w:r>
        <w:rPr>
          <w:rFonts w:cs="Times New Roman" w:ascii="Times New Roman" w:hAnsi="Times New Roman"/>
          <w:sz w:val="28"/>
          <w:szCs w:val="28"/>
        </w:rPr>
        <w:t xml:space="preserve"> готовят на основе вязких нефтяных остатков либо экстратов селективной очистки масел с добавлением мало-вязких низкозастыватющих масел. В состав масла ТС добавляют осерненное растительное масло. Масло ТСгип используют для гипоидных передач легковых автомобилей (кроме ВА3). Масло ТС применяют в коробках передач и рулевом управлении автомобилей, исключая ВАЗ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о ТСп-15К</w:t>
      </w:r>
      <w:r>
        <w:rPr>
          <w:rFonts w:cs="Times New Roman" w:ascii="Times New Roman" w:hAnsi="Times New Roman"/>
          <w:sz w:val="28"/>
          <w:szCs w:val="28"/>
        </w:rPr>
        <w:t xml:space="preserve"> - вырабатывают на очищенной основе, состоящей из остаточного масла с небольшой добавкой дистиллятного с эффективной композицией присадок, улучшающих противозадирные, противоизносные, низкотемпературные и антипенные свойства. Оно предназначено для длительного использования в коробке передач и главной передаче автомобилей КамАЗ. Работоспособно при температуре окружающей среда до - 20°С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о ТАП-15 В</w:t>
      </w:r>
      <w:r>
        <w:rPr>
          <w:rFonts w:cs="Times New Roman" w:ascii="Times New Roman" w:hAnsi="Times New Roman"/>
          <w:sz w:val="28"/>
          <w:szCs w:val="28"/>
        </w:rPr>
        <w:t xml:space="preserve"> - смесь экстратов остаточных масел фенольной очистки с дистиллятным маслом, к которой добавлены противозадирные присадки 6% ОТП или 5% ЛЗ-23К и 1% депрессорной присадки АзНИИ-ЦИАТИМ-1. Применяют в трансмиссиях автотракторной техники. В средней климатической зоне используют всесезонно до - 25°С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о ТСз-9гип</w:t>
      </w:r>
      <w:r>
        <w:rPr>
          <w:rFonts w:cs="Times New Roman" w:ascii="Times New Roman" w:hAnsi="Times New Roman"/>
          <w:sz w:val="28"/>
          <w:szCs w:val="28"/>
        </w:rPr>
        <w:t xml:space="preserve"> - представляет собой смесь высоковязкого и маловязкого низкозастывающего глубокоочищенных нефтяных масел. Смесь загущена полимерной вязкостной присадкой, стойкой против деструкции. В состав трансмиссионного масла входят противозадирная, антиокислительная, антикоррозионная, депрессорная и антипенная присадки. Это масло используют для грузовых автомобилей и других машин в северной климатической зоне при температуре до - 50°С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о ТСп-14</w:t>
      </w:r>
      <w:r>
        <w:rPr>
          <w:rFonts w:cs="Times New Roman" w:ascii="Times New Roman" w:hAnsi="Times New Roman"/>
          <w:sz w:val="28"/>
          <w:szCs w:val="28"/>
        </w:rPr>
        <w:t xml:space="preserve"> гип вырабатывают на основе масла ТС-14,5 с композицией, включающую противозадирную Хлорэф-40, моющую МАСК и антипенную ПМС-200А присадки. Масло предназначено для смазывания гипоидных ведущих мостов грузовых автомобилей ( в основном семейства ГАЗ) в качестве всесезонного для умеренной климатической зоны. Работоспособно при температуре до - 25°С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сло ТАД-17и</w:t>
      </w:r>
      <w:r>
        <w:rPr>
          <w:rFonts w:cs="Times New Roman" w:ascii="Times New Roman" w:hAnsi="Times New Roman"/>
          <w:sz w:val="28"/>
          <w:szCs w:val="28"/>
        </w:rPr>
        <w:tab/>
        <w:t xml:space="preserve"> является универсальным с высокими противозадирными, противоизносными, защитными, антиокислительными и антипенными свойствами. Имея хороший индекс вязкости и низкотемпературные свойства, масло работоспособно в интервале температур от - 20°С до 130-140°С. Предназначено для смазывания гипоидных ведущих мостов и коробок передач легковых автомобилей ВАЗ, ГАЗ - ВЗЛК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М-5-12з (рк) - перспективное универсальное всесезонное рабочее-консервационное трансмиссионное масло представляет собой глубокоочищенную низкозастываюшую нефтяную основу с высокоэффективной композицией противозадирной, противоизносной, антиокислительной защитной, антипенной и др. присадок. Оно предназначено для эксплуатации и консервации агрегатов трансмиссий автомобилей, в том числе ВАЗ и другой мобильной техник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ибольшее распространение на Украине получили трансмиссионные масла класса вязкости 18, выпускаемые в соответствии с ГОСТ 23652-79 (табл.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абл.    Физико-химические и эксплуатационные свойства трансмиссионных масел (ГОСТ 23652-791)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86"/>
        <w:gridCol w:w="1584"/>
        <w:gridCol w:w="2170"/>
        <w:gridCol w:w="1080"/>
        <w:gridCol w:w="15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Эп-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5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4ги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Д-17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кость кинематическая при 100 °С,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±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±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вязкости, не ме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застывания, °С, не выш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доля активных элементов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не мене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 (с ОТП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 (с ЛЗ-23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-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зывающие свойства на ЧШ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задира 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 мене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а сваривания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, не мене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износа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осевой нагрузке 392 Н при 20±5 °С в течение 1 ч, мм не боле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при 20 °С 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 боле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Показатель не нормируется. Определение обязатель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комендации по применению масел в трансмиссиях тракторов и автомобилей представлены в таблиц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Масла, используемые в трансмиссиях тракторов.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70"/>
        <w:gridCol w:w="33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передач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я</w:t>
            </w:r>
          </w:p>
        </w:tc>
      </w:tr>
      <w:tr>
        <w:trPr>
          <w:trHeight w:val="3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50, Т-150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ые масла группы 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В, ТЭп-15,ТСп-10</w:t>
            </w:r>
          </w:p>
        </w:tc>
      </w:tr>
      <w:tr>
        <w:trPr>
          <w:trHeight w:val="3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700, К-700А, К-7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ые масла группы 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В, ТЭп-15,ТСп-10</w:t>
            </w:r>
          </w:p>
        </w:tc>
      </w:tr>
      <w:tr>
        <w:trPr>
          <w:trHeight w:val="2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30, Т-100М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-4А, МТЗ-80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-75/75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Г-75Б, КМЗ-6Л/6М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70С, МТЗ-50/52,Т-40М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28Х4/Х4М, Т-38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25А, Т-26А1, Т-16М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В, ТЭп-15,ТСп-1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. Масла, используемые в трансмиссиях автомобилей.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70"/>
        <w:gridCol w:w="33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передач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мост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-130,131,ЗИЛ/ММЗ-555</w:t>
              <w:tab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5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всех модификац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5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5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З, Урал, МАЗ всех модификац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п-15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В</w:t>
            </w:r>
          </w:p>
        </w:tc>
      </w:tr>
      <w:tr>
        <w:trPr>
          <w:trHeight w:val="7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грузовые автомобили и автобус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15В</w:t>
            </w:r>
          </w:p>
        </w:tc>
      </w:tr>
      <w:tr>
        <w:trPr>
          <w:trHeight w:val="7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21,ГАЗ-^4-01, РАФ--977М, ЕрАЗ-7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--15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гип</w:t>
            </w:r>
          </w:p>
        </w:tc>
      </w:tr>
      <w:tr>
        <w:trPr>
          <w:trHeight w:val="7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осквич" всех модификаций,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Д-17 и ТАп-15В  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Д-17 и ТАП-15В</w:t>
            </w:r>
          </w:p>
        </w:tc>
      </w:tr>
      <w:tr>
        <w:trPr>
          <w:trHeight w:val="7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 всех модификаций ВАЗ всех модификац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Д-17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убежная классификация трансмиссионных масел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едущую роль в разработке трансмиссионных масел за рубежом играют США. Практически все капиталистические и развивающиеся страны пользуются маслами, выпускаемыми американскими фирмами, или производят трансмиссионные масла, приспосабливая их к требованиям спецификаций СШ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убежом трансмиссионные масла, как и моторные, разделяются на различные сорта в зависимости от их вязкости (классификация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 xml:space="preserve">) и назначения (классификация </w:t>
      </w:r>
      <w:r>
        <w:rPr>
          <w:rFonts w:cs="Times New Roman" w:ascii="Times New Roman" w:hAnsi="Times New Roman"/>
          <w:sz w:val="28"/>
          <w:szCs w:val="28"/>
          <w:lang w:val="en-US"/>
        </w:rPr>
        <w:t>APJ</w:t>
      </w:r>
      <w:r>
        <w:rPr>
          <w:rFonts w:cs="Times New Roman" w:ascii="Times New Roman" w:hAnsi="Times New Roman"/>
          <w:sz w:val="28"/>
          <w:szCs w:val="28"/>
        </w:rPr>
        <w:t xml:space="preserve"> ), Согласно класс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06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масла для трансмиссий подразделяются на зимние с индексом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/ ( 75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,80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,85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) и летние ( 90, 140 и 250). Кроме того, классифицируют всесезонные трансмиссионные масла,(80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-90, 85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-90,85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-140), в маркировке которых после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 xml:space="preserve"> сначала указывается показатель зимнего масла, а затем - летнего (табл.)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.  Классы вяз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АЕ  для автотракторных трансмиссионных масел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27"/>
        <w:gridCol w:w="2527"/>
        <w:gridCol w:w="2528"/>
      </w:tblGrid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вязкост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при которой динамическая вязкость не превышает 150 Па.с, °С, не выше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матическая вязкость при 100 °С,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а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W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W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W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.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W-9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W-9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W-1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.0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вочное соответствие вязкостных классов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 xml:space="preserve"> и ГОСТ 17479.2-85  может быть представлено следующим образом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ОСТ 17479.2-85                           9            12             18         34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06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      75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  80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/85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    90        140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лассификацией </w:t>
      </w:r>
      <w:r>
        <w:rPr>
          <w:rFonts w:cs="Times New Roman" w:ascii="Times New Roman" w:hAnsi="Times New Roman"/>
          <w:sz w:val="28"/>
          <w:szCs w:val="28"/>
          <w:lang w:val="en-US"/>
        </w:rPr>
        <w:t>APJ</w:t>
      </w:r>
      <w:r>
        <w:rPr>
          <w:rFonts w:cs="Times New Roman" w:ascii="Times New Roman" w:hAnsi="Times New Roman"/>
          <w:sz w:val="28"/>
          <w:szCs w:val="28"/>
        </w:rPr>
        <w:t>, принятой в США трансмиссионные масла по уровню эксплуатационных свойств делят на шесть групп в зависимости от конструкции агрегатов и условий их эксплуатации (табл.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.  Классификация </w:t>
      </w:r>
      <w:r>
        <w:rPr>
          <w:rFonts w:cs="Times New Roman" w:ascii="Times New Roman" w:hAnsi="Times New Roman"/>
          <w:sz w:val="28"/>
          <w:szCs w:val="28"/>
          <w:lang w:val="en-US"/>
        </w:rPr>
        <w:t>APJ</w:t>
      </w:r>
      <w:r>
        <w:rPr>
          <w:rFonts w:cs="Times New Roman" w:ascii="Times New Roman" w:hAnsi="Times New Roman"/>
          <w:sz w:val="28"/>
          <w:szCs w:val="28"/>
        </w:rPr>
        <w:t xml:space="preserve">  для автотракторных ма</w:t>
      </w:r>
      <w:r>
        <w:rPr/>
        <w:t>сел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41"/>
        <w:gridCol w:w="2465"/>
        <w:gridCol w:w="2002"/>
        <w:gridCol w:w="200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аботы мас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ередач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асла или специфика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исадок в масл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-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ально-конические, червячные, ручное переключени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исад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ячные (транспортные средств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компози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-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ально-конические, ручное переключ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ld E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-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легких до жестк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идные, ручное переключ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l-l-21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-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к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идны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l-l-2105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-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жестк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идные, максимальный уровень эксплуатационных свой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W-M2C 105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орд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а, отвечающие требованиям спец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>AP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</w:t>
      </w:r>
      <w:r>
        <w:rPr>
          <w:rFonts w:cs="Times New Roman" w:ascii="Times New Roman" w:hAnsi="Times New Roman"/>
          <w:sz w:val="28"/>
          <w:szCs w:val="28"/>
        </w:rPr>
        <w:t>-3</w:t>
        <w:tab/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AP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</w:t>
      </w:r>
      <w:r>
        <w:rPr>
          <w:rFonts w:cs="Times New Roman" w:ascii="Times New Roman" w:hAnsi="Times New Roman"/>
          <w:sz w:val="28"/>
          <w:szCs w:val="28"/>
        </w:rPr>
        <w:t xml:space="preserve">-4 </w:t>
      </w:r>
      <w:r>
        <w:rPr>
          <w:rFonts w:cs="Times New Roman" w:ascii="Times New Roman" w:hAnsi="Times New Roman"/>
          <w:sz w:val="28"/>
          <w:szCs w:val="28"/>
          <w:lang w:val="en-US"/>
        </w:rPr>
        <w:t>Mi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2105 и 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 xml:space="preserve">80 применяют преимущественно для коробок передач, а масла по </w:t>
      </w:r>
      <w:r>
        <w:rPr>
          <w:rFonts w:cs="Times New Roman" w:ascii="Times New Roman" w:hAnsi="Times New Roman"/>
          <w:sz w:val="28"/>
          <w:szCs w:val="28"/>
          <w:lang w:val="en-US"/>
        </w:rPr>
        <w:t>AP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</w:t>
      </w:r>
      <w:r>
        <w:rPr>
          <w:rFonts w:cs="Times New Roman" w:ascii="Times New Roman" w:hAnsi="Times New Roman"/>
          <w:sz w:val="28"/>
          <w:szCs w:val="28"/>
        </w:rPr>
        <w:t xml:space="preserve">-5 </w:t>
      </w:r>
      <w:r>
        <w:rPr>
          <w:rFonts w:cs="Times New Roman" w:ascii="Times New Roman" w:hAnsi="Times New Roman"/>
          <w:sz w:val="28"/>
          <w:szCs w:val="28"/>
          <w:lang w:val="en-US"/>
        </w:rPr>
        <w:t>Mi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2105 и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 xml:space="preserve"> 90 – для задних мостов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иентировочное соответствие между  классификациями отечественных и зарубежных трансмиссионных масел по эксплуатационным свойствам представлено в таблице.</w:t>
      </w:r>
    </w:p>
    <w:p>
      <w:pPr>
        <w:pStyle w:val="Normal"/>
        <w:spacing w:lineRule="auto" w:line="360"/>
        <w:ind w:firstLine="708"/>
        <w:rPr/>
      </w:pPr>
      <w:r>
        <w:rPr/>
        <w:t>Табл.</w:t>
        <w:tab/>
        <w:t>Соответствие эксплуатационных групп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6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мас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17479.2-35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J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М-1     ТМ-2    ТМ-3   ТМ-4   ТМ-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L-1      GL-2     GL-3   GL-4    GL-5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ла для гидромеханических переда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временной автотракторной технике все большее распространение получают гидромеханические передачи (ГМП), объединяющие в одном агрегате гидропривод, механическую коробку передач, сложную систему автоматического управления и имеющие общую смазочную систему. В ГМП, как и в механических трансмиссиях условия работы масла характеризуются широким интервалом рабочих температур, высокими нагрузками и скоростями скольжения в местах контакта зубьев шестерен. Из-за конструктивной сложности и наличия различных по назначению и условиям работы узлов к качеству смазочных материалов для ГМП предъявляются сложные и противоречивые требования, в значительной мере отличающиеся от требований к обычным трансмиссионным маслам. Прежде всего это относится к вязкостным, противоизносным, фрикционным, антиокислительным и др. свойствам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выборе масла для ГМП вязкость его является одной из наиболее важных эксплуатационных характеристик. Это обусловлено прежде всего необходимостью получения высокого коэффициента полезного действия гидротрансформатора в большом интервале возможных рабочих температур. Для создания условий нормальной работы ГМП с наибольшим к.п.д. и коэффициентом трансформации масло должно иметь возможно меньшую вязкость. При использовании маловязких масел также улучшается топливная экономичность и работа автоматической системы управления. С другой стороны, для обеспечения высокой смазочной способности и предотвращения утечек масла через уплотнительные устройства масло должно быть относительно вязки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 для ГМП должны иметь также высокий индекс вязкости. Наилучшим считается масло, у которого с понижением температуры вязкость изменяется в меньшей степени. Требования к низкотемпературным свойствам масел обусловлены необходимостью обеспечения возможности запуска двигателя и трогания машины с места при низких температурах окружающего воздуха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следствие того, что в гидромеханической трансмиссии имеются нагруженные узлы трения (зубчатые передачи, подшипники качения, муфты свободного хода, плунжерные пары и другие трущиеся детали) необходимо применять масля с эффективными противоизносными присадкам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днако для гидромеханических передач, имеющих фрикционные диски, разработка масел с хорошими противоизносными свойствами затруднена. Это вызвано тем, что надежная работа фрикционов может быть обеспечена только маслом с необходимыми фрикционными свойствами, обеспечивающими контактирование дисков с относительно высоким коэффициентом трения (от 0,1 дс С,Г;\ Потому в некоторых зарубежных спецификациях предусматривается применение масел, содержащих противоизносные присадки или модификатор трения с узкими пределами значений коэффициента тре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температура масла в ГМП, достигшая 100-120°С и выше, при контакте с различными каталитически активными металлами и кислородом воздуха вызывает интенсивное окисление его. В результате накопления в масле продуктов окисления нарушается работа системы автоматики, фрикционных дисков, повышается износ деталей гидромеханической передачи. Для предотвращения окисления и отложения осадков на деталях ГМП в масла наряду с антиокислительными присадками вводят дополнительно моюще-диспергирующие присадк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яду с высокой окислительной стабильностью масла для ГПМ должны иметь хорошие антикоррозионные свойства и антипенные свойства, быть совместимыми с различными уплотнительными материалам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 для гидромеханических передач вырабатывают из маловязких фракций сернистых парафинистых нефтей посредством их селективной очистки, глубокой депарафинизации и загущают вязкостными присадками. Для ГМП выпускают три марки масел (табл.  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Табл.    Характеристика масла для гидромеханических передач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27"/>
        <w:gridCol w:w="2527"/>
        <w:gridCol w:w="2528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Т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кость кинематическая,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100°С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 50°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-20°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кость динамическая при – 50 °С, Па·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вязк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  <w:tr>
        <w:trPr>
          <w:trHeight w:val="128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, °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ышки в открытом тигле, не ниж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ывание, не выш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ьность, %, не мене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рка А (ОСТ 38 01434-87) предназначена для гидротрансформаторов и автоматических коробок передач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рка Р (ОСТ 38 01434-87) - для системы. гидроусилителя руля и гидрообъемных передач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ГТ (ТУ 38 101103З-87) - для гидромеханических коробок передач и различных гидравлических передач.</w:t>
      </w:r>
    </w:p>
    <w:sectPr>
      <w:type w:val="nextPage"/>
      <w:pgSz w:w="11906" w:h="16838"/>
      <w:pgMar w:left="1656" w:right="360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F0F0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19:00Z</dcterms:created>
  <dc:creator>Server</dc:creator>
  <dc:description/>
  <dc:language>en-US</dc:language>
  <cp:lastModifiedBy>Max</cp:lastModifiedBy>
  <dcterms:modified xsi:type="dcterms:W3CDTF">2008-03-28T20:18:00Z</dcterms:modified>
  <cp:revision>66</cp:revision>
  <dc:subject/>
  <dc:title>Глава 4</dc:title>
</cp:coreProperties>
</file>